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er bist du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er bist du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 se žáky, společné opakování číslovek ,německé počít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Wer bist du? – čtení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e představují: jak se jmenují, kolik jim je let, kde bydlí, co dělají rádi a neradi- Wer bist du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hodin a času, slovosled ve vět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alo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žená podstatná jmé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49:00Z</dcterms:created>
  <dc:creator>pezlova</dc:creator>
  <dc:description/>
  <dc:language>en-US</dc:language>
  <cp:lastModifiedBy>horholová</cp:lastModifiedBy>
  <dcterms:modified xsi:type="dcterms:W3CDTF">2011-03-10T13:49:00Z</dcterms:modified>
  <cp:revision>2</cp:revision>
  <dc:subject/>
  <dc:title/>
</cp:coreProperties>
</file>